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English Unit 1 :   Meeting Challenges</w:t>
      </w:r>
    </w:p>
    <w:p>
      <w:pPr>
        <w:pStyle w:val="Normal"/>
        <w:rPr>
          <w:rFonts w:ascii="Verdana" w:hAnsi="Verdana" w:eastAsia="Arial Unicode MS;Arial" w:cs="Arial"/>
          <w:bCs/>
          <w:shadow/>
          <w:sz w:val="18"/>
        </w:rPr>
      </w:pPr>
      <w:r>
        <w:rPr>
          <w:rFonts w:eastAsia="Arial Unicode MS;Arial"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pPr>
            <w:r>
              <w:rPr/>
              <w:t>5.5</w:t>
              <w:tab/>
              <w:t>The student will read and demonstrate comprehension of fiction.</w:t>
            </w:r>
          </w:p>
          <w:p>
            <w:pPr>
              <w:pStyle w:val="SOLBullet"/>
              <w:rPr/>
            </w:pPr>
            <w:r>
              <w:rPr/>
              <w:t>a)</w:t>
              <w:tab/>
              <w:t>Describe the relationship between text and previously read materials.</w:t>
            </w:r>
          </w:p>
          <w:p>
            <w:pPr>
              <w:pStyle w:val="SOLBullet"/>
              <w:rPr/>
            </w:pPr>
            <w:r>
              <w:rPr/>
              <w:t>b)</w:t>
              <w:tab/>
              <w:t>Describe character development in fiction and poetry selections.</w:t>
            </w:r>
          </w:p>
          <w:p>
            <w:pPr>
              <w:pStyle w:val="SOLBullet"/>
              <w:rPr/>
            </w:pPr>
            <w:r>
              <w:rPr/>
              <w:t>c)</w:t>
              <w:tab/>
              <w:t>Describe the development of plot and explain how conflicts are resolved.</w:t>
            </w:r>
          </w:p>
          <w:p>
            <w:pPr>
              <w:pStyle w:val="SOLBullet"/>
              <w:rPr/>
            </w:pPr>
            <w:r>
              <w:rPr/>
              <w:t>e)</w:t>
              <w:tab/>
              <w:t>Describe how an author’s choice of vocabulary and style contributes to the quality and enjoyment of selections.</w:t>
            </w:r>
          </w:p>
          <w:p>
            <w:pPr>
              <w:pStyle w:val="SOLStandard"/>
              <w:rPr/>
            </w:pPr>
            <w:r>
              <w:rPr/>
              <w:t>5.6</w:t>
              <w:tab/>
              <w:t>The student will read and demonstrate comprehension of nonfiction.</w:t>
            </w:r>
          </w:p>
          <w:p>
            <w:pPr>
              <w:pStyle w:val="SOLBullet"/>
              <w:rPr/>
            </w:pPr>
            <w:r>
              <w:rPr/>
              <w:t>c)</w:t>
              <w:tab/>
              <w:t>Locate information to support opinions, predictions, and conclusions.</w:t>
            </w:r>
          </w:p>
          <w:p>
            <w:pPr>
              <w:pStyle w:val="SOLBullet"/>
              <w:rPr/>
            </w:pPr>
            <w:r>
              <w:rPr/>
              <w:t>e)</w:t>
              <w:tab/>
              <w:t>Identify compare-and-contrast relationships.</w:t>
            </w:r>
          </w:p>
          <w:p>
            <w:pPr>
              <w:pStyle w:val="SOLBullet"/>
              <w:rPr/>
            </w:pPr>
            <w:r>
              <w:rPr/>
              <w:t>f)</w:t>
              <w:tab/>
              <w:t>Skim materials to develop a general overview of content and to locate specific information.</w:t>
            </w:r>
          </w:p>
          <w:p>
            <w:pPr>
              <w:pStyle w:val="SOLBullet"/>
              <w:rPr/>
            </w:pPr>
            <w:r>
              <w:rPr/>
              <w:t>g)</w:t>
              <w:tab/>
              <w:t>Identify new information gained from reading.</w:t>
            </w:r>
          </w:p>
          <w:p>
            <w:pPr>
              <w:pStyle w:val="SOLStandard"/>
              <w:rPr/>
            </w:pPr>
            <w:r>
              <w:rPr/>
              <w:t>5.7</w:t>
              <w:tab/>
              <w:t>The student will demonstrate comprehension of information from a variety of print resources.</w:t>
            </w:r>
          </w:p>
          <w:p>
            <w:pPr>
              <w:pStyle w:val="SOLBullet"/>
              <w:rPr/>
            </w:pPr>
            <w:r>
              <w:rPr/>
              <w:t>a)</w:t>
              <w:tab/>
              <w:t>Develop notes that include important concepts, summaries, and identification of information sources.</w:t>
            </w:r>
          </w:p>
          <w:p>
            <w:pPr>
              <w:pStyle w:val="SOLBullet"/>
              <w:ind w:left="0" w:hanging="0"/>
              <w:rPr/>
            </w:pPr>
            <w:r>
              <w:rPr/>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life har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 and how do they meet them?</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challenge?</w:t>
            </w:r>
          </w:p>
          <w:p>
            <w:pPr>
              <w:pStyle w:val="Normal"/>
              <w:spacing w:before="60" w:after="60"/>
              <w:rPr>
                <w:rFonts w:ascii="Verdana" w:hAnsi="Verdana" w:cs="Arial"/>
                <w:bCs/>
                <w:sz w:val="20"/>
              </w:rPr>
            </w:pPr>
            <w:r>
              <w:rPr>
                <w:rFonts w:cs="Arial" w:ascii="Verdana" w:hAnsi="Verdana"/>
                <w:bCs/>
                <w:sz w:val="20"/>
              </w:rPr>
              <w:t>What is an obstacl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ummar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sponse Journal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 Blog</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various stages of the unit. Teacher will review during conference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974438354"/>
            <w:bookmarkStart w:id="1" w:name="__Fieldmark__0_97443835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974438354"/>
            <w:bookmarkStart w:id="3" w:name="__Fieldmark__1_97443835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974438354"/>
            <w:bookmarkStart w:id="5" w:name="__Fieldmark__2_97443835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974438354"/>
            <w:bookmarkStart w:id="7" w:name="__Fieldmark__3_97443835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974438354"/>
            <w:bookmarkStart w:id="9" w:name="__Fieldmark__4_97443835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974438354"/>
            <w:bookmarkStart w:id="11" w:name="__Fieldmark__5_97443835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974438354"/>
            <w:bookmarkStart w:id="13" w:name="__Fieldmark__6_97443835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974438354"/>
            <w:bookmarkStart w:id="15" w:name="__Fieldmark__7_97443835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974438354"/>
            <w:bookmarkStart w:id="17" w:name="__Fieldmark__8_97443835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974438354"/>
            <w:bookmarkStart w:id="19" w:name="__Fieldmark__9_97443835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974438354"/>
            <w:bookmarkStart w:id="21" w:name="__Fieldmark__10_97443835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974438354"/>
            <w:bookmarkStart w:id="23" w:name="__Fieldmark__11_97443835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974438354"/>
            <w:bookmarkStart w:id="25" w:name="__Fieldmark__12_97443835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974438354"/>
            <w:bookmarkStart w:id="27" w:name="__Fieldmark__13_97443835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974438354"/>
            <w:bookmarkStart w:id="29" w:name="__Fieldmark__15_97443835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974438354"/>
            <w:bookmarkStart w:id="31" w:name="__Fieldmark__16_97443835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974438354"/>
            <w:bookmarkStart w:id="33" w:name="__Fieldmark__17_97443835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974438354"/>
            <w:bookmarkStart w:id="35" w:name="__Fieldmark__18_97443835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974438354"/>
            <w:bookmarkStart w:id="37" w:name="__Fieldmark__19_97443835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974438354"/>
            <w:bookmarkStart w:id="39" w:name="__Fieldmark__20_97443835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974438354"/>
            <w:bookmarkStart w:id="41" w:name="__Fieldmark__21_97443835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974438354"/>
            <w:bookmarkStart w:id="43" w:name="__Fieldmark__22_97443835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974438354"/>
            <w:bookmarkStart w:id="45" w:name="__Fieldmark__23_97443835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974438354"/>
            <w:bookmarkStart w:id="47" w:name="__Fieldmark__24_97443835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 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5:00Z</dcterms:created>
  <dc:creator>Judi Yost</dc:creator>
  <dc:description/>
  <cp:keywords/>
  <dc:language>en-US</dc:language>
  <cp:lastModifiedBy>Valued Gateway Client</cp:lastModifiedBy>
  <cp:lastPrinted>2000-11-29T16:18:00Z</cp:lastPrinted>
  <dcterms:modified xsi:type="dcterms:W3CDTF">2009-03-16T22:11:00Z</dcterms:modified>
  <cp:revision>1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